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lang w:val="hr-HR"/>
              </w:rPr>
              <w:t>European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lang w:val="hr-HR"/>
              </w:rPr>
              <w:t>curriculum vitae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lang w:val="hr-HR"/>
              </w:rPr>
              <w:t>format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lang w:val="hr-HR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Osobni podaci</w:t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Ime i prez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Ad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Telef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Telefak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Elektronička pošta, Web ad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Državljanstv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Datum rođen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Radno iskustvo</w:t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•</w:t>
            </w:r>
            <w:r>
              <w:rPr>
                <w:rFonts w:eastAsia="Arial Narrow"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hr-HR"/>
              </w:rPr>
              <w:t>Datumi (od – do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Ustanova zaposlenj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Naziv radnog mjest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Funkci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Područje rad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Školovanje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Datu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Mjes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Ustanov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Zvan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Usavršavanje</w:t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Godi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Mjest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Ustanov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Područ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oeeu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Osobne vještine i kompetencije</w:t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Materinji jezi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Strani jezici</w:t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Jezi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Gov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Piš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Čit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oeeu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Socijalne vještine i kompetenci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Organizacijske vještine i kompetencije</w:t>
            </w:r>
            <w:r>
              <w:rPr>
                <w:rFonts w:cs="Arial Narrow" w:ascii="Arial Narrow" w:hAnsi="Arial Narrow"/>
                <w:b/>
                <w:lang w:val="hr-HR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Tehničke vještine i kompetenci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umjetničke vještine i kompetenci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ostale vještine i kompetenci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88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Vozačka dozvol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601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Dodatni podac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privitc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14"/>
        <w:gridCol w:w="3615"/>
      </w:tblGrid>
      <w:tr>
        <w:trPr>
          <w:trHeight w:val="284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lang w:val="hr-HR"/>
              </w:rPr>
              <w:t>Vlastoručni potpis</w:t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14"/>
        <w:gridCol w:w="3615"/>
      </w:tblGrid>
      <w:tr>
        <w:trPr>
          <w:trHeight w:val="284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</w:tc>
        <w:tc>
          <w:tcPr>
            <w:tcW w:w="3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ind w:right="80" w:hanging="0"/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Page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(eCVf_hr)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sz w:val="20"/>
      <w:szCs w:val="20"/>
      <w:u w:val="single"/>
    </w:rPr>
  </w:style>
  <w:style w:type="character" w:styleId="Style14">
    <w:name w:val="Áñéèìüò óåëßäáò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en-US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en-US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15:00Z</dcterms:created>
  <dc:creator>Sandra Debeljak</dc:creator>
  <dc:description/>
  <cp:keywords/>
  <dc:language>en-US</dc:language>
  <cp:lastModifiedBy>Zaklada</cp:lastModifiedBy>
  <cp:lastPrinted>2008-05-09T15:07:00Z</cp:lastPrinted>
  <dcterms:modified xsi:type="dcterms:W3CDTF">2012-03-30T08:15:00Z</dcterms:modified>
  <cp:revision>2</cp:revision>
  <dc:subject/>
  <dc:title>EUROPEAN</dc:title>
</cp:coreProperties>
</file>